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Coordinate Geometry</w:t>
        <w:tab/>
        <w:tab/>
        <w:tab/>
        <w:tab/>
        <w:tab/>
        <w:t>Unit 8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Coordinate Pla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1 P.E. #2-34 EVEN, 37-4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8: WS #2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7-18 # 11-3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>Relations, Functions, Domain, and Rang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3 P.E. #2-40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8:WS #4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08-109 #16-5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stance and Midpoint Formul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stance and Midpoint Formula Worksheets</w:t>
            </w:r>
          </w:p>
        </w:tc>
      </w:tr>
      <w:tr>
        <w:trPr>
          <w:trHeight w:val="1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/1.3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lope of a Line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rallel and Perpendicular Lin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lope Worksheet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rallel and Perpendicular Lines Worksheet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Graphing Equations: Tabl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5 P.E. #2-40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 #40 – 51 ALL (make tables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Graphing Equations: Intercept For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8:WS #6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8 # 19-3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 #40 – 51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apid Graph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 #27 – 35 ALL, #53 – 63 ODD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Georgia" w:ascii="Georgia" w:hAnsi="Georgia"/>
                <w:sz w:val="32"/>
              </w:rPr>
              <w:t>Unit 8 T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6"/>
              </w:rPr>
            </w:pPr>
            <w:r>
              <w:rPr>
                <w:rFonts w:cs="Georgia" w:ascii="Georgia" w:hAnsi="Georgia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0:00Z</dcterms:created>
  <dc:creator>staff</dc:creator>
  <dc:description/>
  <cp:keywords/>
  <dc:language>en-US</dc:language>
  <cp:lastModifiedBy>PA Department of Education</cp:lastModifiedBy>
  <cp:lastPrinted>2009-02-12T09:48:00Z</cp:lastPrinted>
  <dcterms:modified xsi:type="dcterms:W3CDTF">2009-02-12T16:18:00Z</dcterms:modified>
  <cp:revision>3</cp:revision>
  <dc:subject/>
  <dc:title>The Real Numbers and Equations</dc:title>
</cp:coreProperties>
</file>